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ЛИТОВСКИЙ ВАЛ 87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22 августа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7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2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,0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,4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2534:1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й моноли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силикат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, газосиликат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железобетонные монолитны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лонная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ая стяж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и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епление мин.ватой, декоративная отдел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8-22T15:31:00Z</dcterms:modified>
  <cp:revision>16</cp:revision>
  <dc:subject/>
  <dc:title>Утверждаю</dc:title>
</cp:coreProperties>
</file>